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687887891"/>
            <w:bookmarkStart w:id="1" w:name="__Fieldmark__1_687887891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687887891"/>
            <w:bookmarkStart w:id="3" w:name="__Fieldmark__2_687887891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